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024851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376134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175733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074365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