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52374495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9084524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30039325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34521947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