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480427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493947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79112787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2923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