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7170032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2211911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52930197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3704344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