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06314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44339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20844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05730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