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509509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649771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474807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752709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