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4617334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7263278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2096803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5701783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