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907911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8138007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24705089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51977303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