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210674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509988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97090224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7580473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