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66801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41323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239013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35144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